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Feldnamen Gymnasium</w:t>
        <w:br/>
      </w:r>
    </w:p>
    <w:tbl>
      <w:tblPr>
        <w:tblW w:w="9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867"/>
        <w:gridCol w:w="1134"/>
        <w:gridCol w:w="3082"/>
        <w:gridCol w:w="1417"/>
        <w:gridCol w:w="1941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länge in Zeich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rläuter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tragungs-beispie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ruckbeispie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mmerier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hrga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Deuts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/ausreichend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Englis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Late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/befriedigend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Französis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andere Fremdspra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Mathemat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zus.mutterspr.Unterric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Relig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Kun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Mus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Textilgestalt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Geschich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Erdkun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Polit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B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Biolo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it-IT"/>
              </w:rPr>
            </w:pPr>
            <w:r>
              <w:rPr>
                <w:rFonts w:eastAsia="MS Mincho;ＭＳ 明朝" w:cs="Arial" w:ascii="Arial" w:hAnsi="Arial"/>
                <w:lang w:val="it-IT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Chem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Phys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P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Wahlpflichtfach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Gesellschaftswissensch (Haup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Naturwissensch (Haup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etzungsentscheid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chprüfung (N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1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 Fächergr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0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2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 Fächergr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achoberschulrei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chprüfung (NP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1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FOS Fächergr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2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FOS Fächergr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S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uptS-Abschluss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S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uptS-Abschluss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FSB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eichn andere Fremdspra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ussis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ussisch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PF2aB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eichn. Wahlpflichtfach IIa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echni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echnik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PF2bB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eichn. Wahlpflichtfach IIb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formati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formatik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ver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ächer für Nachprüfung (N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iologie/Deutsch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fo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ächer für Nachprüfung (FO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litik/Religio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me des Schül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mitz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mitz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r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rname des Schül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rhar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rhard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Feld1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2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3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4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5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6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7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8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merkung 1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merkung 2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merkung 3</w:t>
            </w:r>
            <w:r>
              <w:rPr>
                <w:rFonts w:eastAsia="MS Mincho;ＭＳ 明朝" w:cs="Arial" w:ascii="Arial" w:hAnsi="Arial"/>
                <w:vertAlign w:val="superscript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etzungsformulier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Leerstelle)/nicht***)</w:t>
            </w:r>
          </w:p>
        </w:tc>
      </w:tr>
    </w:tbl>
    <w:p>
      <w:pPr>
        <w:pStyle w:val="Nur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ur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) Ziffer oder Text nach Wahl des Benutzers</w:t>
        <w:br/>
        <w:t>**) wird vom Programm ermittelt</w:t>
      </w:r>
    </w:p>
    <w:p>
      <w:pPr>
        <w:pStyle w:val="NurText"/>
        <w:rPr/>
      </w:pPr>
      <w:r>
        <w:rPr>
          <w:rFonts w:eastAsia="MS Mincho;ＭＳ 明朝" w:cs="Arial" w:ascii="Arial" w:hAnsi="Arial"/>
          <w:sz w:val="16"/>
        </w:rPr>
        <w:t>***) von Entscheidung abhängig</w:t>
        <w:br/>
        <w:t>***) a: Fach mit höherem Stundenanteil/ b: Fach mit geringerem Stundeanteil</w:t>
        <w:br/>
      </w:r>
      <w:r>
        <w:rPr>
          <w:rFonts w:eastAsia="MS Mincho;ＭＳ 明朝" w:cs="Arial" w:ascii="Arial" w:hAnsi="Arial"/>
          <w:sz w:val="24"/>
          <w:vertAlign w:val="superscript"/>
        </w:rPr>
        <w:t>****)</w:t>
      </w:r>
      <w:r>
        <w:rPr>
          <w:rFonts w:eastAsia="MS Mincho;ＭＳ 明朝" w:cs="Arial" w:ascii="Arial" w:hAnsi="Arial"/>
          <w:vertAlign w:val="superscript"/>
        </w:rPr>
        <w:t xml:space="preserve"> </w:t>
      </w:r>
      <w:r>
        <w:rPr>
          <w:rFonts w:eastAsia="MS Mincho;ＭＳ 明朝" w:cs="Arial" w:ascii="Arial" w:hAnsi="Arial"/>
          <w:sz w:val="16"/>
        </w:rPr>
        <w:t>Feldnamen veränderbar</w:t>
      </w:r>
    </w:p>
    <w:sectPr>
      <w:type w:val="nextPage"/>
      <w:pgSz w:w="11906" w:h="16838"/>
      <w:pgMar w:left="1152" w:right="1152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2:28:00Z</dcterms:created>
  <dc:creator>Niespodziany</dc:creator>
  <dc:description/>
  <dc:language>en-US</dc:language>
  <cp:lastModifiedBy> Wilhelm-Fabry-Realschule</cp:lastModifiedBy>
  <cp:lastPrinted>2002-05-14T19:43:00Z</cp:lastPrinted>
  <dcterms:modified xsi:type="dcterms:W3CDTF">2002-11-24T17:04:00Z</dcterms:modified>
  <cp:revision>10</cp:revision>
  <dc:subject/>
  <dc:title>Feldnamen REALSCHULE</dc:title>
</cp:coreProperties>
</file>